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7.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/>
        <w:t xml:space="preserve">за обществена поръчка с предмет: </w:t>
      </w:r>
      <w:r>
        <w:rPr>
          <w:bCs w:val="false"/>
          <w:lang w:eastAsia="en-US"/>
        </w:rPr>
        <w:t xml:space="preserve">„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eastAsia="Calibri"/>
          <w:bCs w:val="false"/>
          <w:lang w:eastAsia="en-US"/>
        </w:rPr>
        <w:t>по Оперативна програма Наука и образование за интелигентен растеж“ за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Обособена позиция №2 „Доставка на музикални инструменти и материали за работа с деца“ .</w:t>
      </w:r>
    </w:p>
    <w:p>
      <w:pPr>
        <w:pStyle w:val="Normal"/>
        <w:jc w:val="both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044"/>
        <w:gridCol w:w="1418"/>
        <w:gridCol w:w="992"/>
        <w:gridCol w:w="3685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и изисквания към изпълнениет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ъклица – дървена с фолклорни мотиви, с кожена каишка, вместимост 1 литъ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ървена каручка, с размери минимум височина 50 см/широчина 50 см/дължина 130 с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офра дървена софра с диаметър 50 см, байцв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Изкуствен пет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ървени лъжици – 15 с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Глинени тава – овална глинена тава с традиционни фолклорни мотиви, с диаметър 20 с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рикраки столчета – дървени, байцван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Глинено гърне – вместимост 3 литра, глинено с традиционни фолклорни ш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Параван – детски параван  с размери 120см/80см/52 см, с врата и завеси и два прозореца с капац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Макет огнища - Алуминиева плоскост, облепена с фолио с размери 130см/130 с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Декор кладенче – изработено от дърво с размери 50см/50 с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Театрален декор  - изработен от дървена рамка с размери дължина 400 см, височина  210 см, с памучен плат с печ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3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Плат за декори  - нетъкан текстилен материал, изработен от синтетични и естествени влакна и смеси от тях, чрез иглонабиване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Линеен метъ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айре – да е изработено от кожа, обръч и зило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Барабан – детски барабан с презрамка, палки и реалистично звучен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станети – детски дървени кастан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Гривни със звънци – музикални, коже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 xml:space="preserve">Срок за изпълнение на договора е 60 (шестдесет) календарни дни от датата на неговото подписвате. В срок от 15 (петнадесет)  календарни дни Възложителят подава заявка за необходимите количества по артикули. 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артикули в срок до 24 часа от направената рекламация. 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5. </w:t>
      </w:r>
      <w:r>
        <w:rPr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b w:val="false"/>
        </w:rPr>
        <w:t>обществена поръчка. Ако бъдем определени за изпълнител, ще сключим договор за доставк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26:00Z</dcterms:created>
  <dc:creator>os</dc:creator>
  <dc:description/>
  <cp:keywords/>
  <dc:language>en-US</dc:language>
  <cp:lastModifiedBy>user</cp:lastModifiedBy>
  <cp:lastPrinted>2016-07-13T13:47:00Z</cp:lastPrinted>
  <dcterms:modified xsi:type="dcterms:W3CDTF">2016-11-21T08:03:00Z</dcterms:modified>
  <cp:revision>6</cp:revision>
  <dc:subject/>
  <dc:title/>
</cp:coreProperties>
</file>